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77"/>
        <w:gridCol w:w="821"/>
        <w:gridCol w:w="1850"/>
        <w:gridCol w:w="1149"/>
        <w:gridCol w:w="1802"/>
        <w:gridCol w:w="2669"/>
        <w:gridCol w:w="792"/>
        <w:gridCol w:w="11"/>
      </w:tblGrid>
      <w:tr>
        <w:trPr>
          <w:trHeight w:val="227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а З. Митић</w:t>
            </w:r>
          </w:p>
        </w:tc>
      </w:tr>
      <w:tr>
        <w:trPr>
          <w:trHeight w:val="227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, Синтакса 1 и Синтакса 2</w:t>
            </w:r>
          </w:p>
        </w:tc>
      </w:tr>
      <w:tr>
        <w:trPr>
          <w:trHeight w:val="227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0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, Синтакса 1 и Синтакса 2</w:t>
            </w:r>
          </w:p>
        </w:tc>
      </w:tr>
      <w:tr>
        <w:trPr>
          <w:trHeight w:val="227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о-уметнички факултет у Крагујевц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12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11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lang w:val="sr-Latn-RS"/>
              </w:rPr>
              <w:t>DJK</w:t>
            </w:r>
            <w:r>
              <w:rPr>
                <w:lang w:val="sr-RS"/>
              </w:rPr>
              <w:t>021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мпиријски основи лингвистичког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SF011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спериментална морфосинтакс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SF031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DJK033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Latn-RS"/>
              </w:rPr>
              <w:t>Ivana Mitić</w:t>
            </w:r>
            <w:r>
              <w:rPr>
                <w:lang w:val="sr-Latn-RS"/>
              </w:rPr>
              <w:t xml:space="preserve"> and Boban Arsenijević, „Plural conjuncts and syncretism facilitate gender agreement in Serbo-Croatian: experimental evidenceˮ, </w:t>
            </w:r>
            <w:r>
              <w:rPr>
                <w:i/>
                <w:lang w:val="sr-Latn-RS"/>
              </w:rPr>
              <w:t>Frontiers in Psychology</w:t>
            </w:r>
            <w:r>
              <w:rPr>
                <w:lang w:val="sr-Latn-RS"/>
              </w:rPr>
              <w:t xml:space="preserve">, 10:942, 2019. DOI: </w:t>
            </w:r>
            <w:hyperlink r:id="rId2">
              <w:r>
                <w:rPr>
                  <w:rStyle w:val="InternetLink"/>
                  <w:lang w:val="sr-Latn-RS"/>
                </w:rPr>
                <w:t>https://doi.org/10.3389/fpsyg.2019.00942</w:t>
              </w:r>
            </w:hyperlink>
            <w:r>
              <w:rPr>
                <w:lang w:val="sr-RS"/>
              </w:rPr>
              <w:t xml:space="preserve">. </w:t>
            </w:r>
            <w:hyperlink r:id="rId3">
              <w:r>
                <w:rPr>
                  <w:rStyle w:val="InternetLink"/>
                  <w:lang w:val="sr-Latn-RS"/>
                </w:rPr>
                <w:t>https://www.frontiersin.org/articles/10.3389/fpsyg.2019.00942/full</w:t>
              </w:r>
            </w:hyperlink>
            <w:r>
              <w:rPr>
                <w:lang w:val="sr-Latn-RS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1=8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BA"/>
              </w:rPr>
              <w:t>Ivana Mitić</w:t>
            </w:r>
            <w:r>
              <w:rPr>
                <w:lang w:val="sr-BA"/>
              </w:rPr>
              <w:t xml:space="preserve"> and Boban Arsenijević, „Structural ambiguity and optionality of agreement patterns in Bosnian/Croatian/Serbian conjunct agreementˮ, </w:t>
            </w:r>
            <w:r>
              <w:rPr>
                <w:i/>
                <w:lang w:val="sr-BA"/>
              </w:rPr>
              <w:t>Glossa: A Journal of General Linguistics</w:t>
            </w:r>
            <w:r>
              <w:rPr>
                <w:lang w:val="sr-BA"/>
              </w:rPr>
              <w:t>, 4(1), 6, 2019. DOI: http://doi.org/10.5334/gjgl.582 https://www.glossa-journal.org/articles/10.5334/gjgl.582/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=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Arsenijević, Boban and </w:t>
            </w:r>
            <w:r>
              <w:rPr>
                <w:b/>
                <w:lang w:val="sr-RS"/>
              </w:rPr>
              <w:t>Ivana Mitić</w:t>
            </w:r>
            <w:r>
              <w:rPr>
                <w:lang w:val="sr-RS"/>
              </w:rPr>
              <w:t xml:space="preserve">, „On the Number-Gender (In)dependence in Agreement with Coordinated Subjectsˮ, </w:t>
            </w:r>
            <w:r>
              <w:rPr>
                <w:i/>
                <w:lang w:val="sr-RS"/>
              </w:rPr>
              <w:t>Journal of Slavic Linguistics</w:t>
            </w:r>
            <w:r>
              <w:rPr>
                <w:lang w:val="sr-RS"/>
              </w:rPr>
              <w:t xml:space="preserve">, volume 24(1), </w:t>
            </w:r>
            <w:r>
              <w:rPr>
                <w:i/>
                <w:lang w:val="sr-RS"/>
              </w:rPr>
              <w:t>Special Issue Agreement in Slavic</w:t>
            </w:r>
            <w:r>
              <w:rPr>
                <w:lang w:val="sr-RS"/>
              </w:rPr>
              <w:t xml:space="preserve">, Slavica Publishers, Indiana University, 2016, 41−69.  ISSN 1068-2090 </w:t>
            </w:r>
            <w:r>
              <w:rPr>
                <w:lang w:val="en-US"/>
              </w:rPr>
              <w:t xml:space="preserve">DOI: </w:t>
            </w:r>
            <w:r>
              <w:rPr>
                <w:lang w:val="sr-RS"/>
              </w:rPr>
              <w:t>10.1353/jsl.2016.0006</w:t>
            </w:r>
            <w:r>
              <w:rPr>
                <w:lang w:val="en-US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=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вана Митић, „Разрешено слагање и слагање глагола са последњим чланом координираног (не)модификованог субјекта кога чине први члан средњег и други члан женског рода”, Српски језик : студије српске и словенске, бр. 25, 2020, 203–220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=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Манојловић, Нина и Ивана Митић, „Време као производ у српском и енглеском језику”, XIII међународни научни скуп "Српски језик, књижевност, уметност", књ. 1: Вуков Српски рјечник и 200 година савременог српског језика, уредници М. Ковачевић и Ј. Петковић, Крагујевац: Филолошко-уметнички факултет, 2019, 263–277.  ISBN 978-86-80796-41-3; UDK 811.163.41'373.612.2; 811.111'373.612.2; 81:159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Ivana Mitić, „Verb agreement with preverbal (non) syncretic coordinated subjects”, Facta Universitatis: Series Linguistics and Literature, 18(1), 2020, 97–108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Ивана Митић, „Морфосинтаксичке карактеристике српског језика као нематерњег којим говоре ученици албанске националностиˮ, Филолог, часопис за језик, књижевност и културу, година VIII, бр. 15, Универзитет у Бањој Луци, Филолошки факултет, Бања Лука, 2017, 199−210. УДК 811.163.41-057.874(=18), DOI 10.21618/fil1715199m, COBISS.RS-ID 6577944 ISSN 1986-5864, E-ISSN 2233-1158</w:t>
            </w:r>
            <w:r>
              <w:rPr>
                <w:lang w:val="sr-RS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вана Митић, „Морфосинтаксичке могућности придева затвореног пола скале и негираних придеваˮ, Philologia Mediana, број 6, Филозофски факултет у Нишу, Ниш, 2014, 369−382.</w:t>
            </w:r>
          </w:p>
          <w:p>
            <w:pPr>
              <w:pStyle w:val="Normal"/>
              <w:jc w:val="both"/>
              <w:rPr/>
            </w:pPr>
            <w:r>
              <w:rPr/>
              <w:t>ISSN 1821−3332 = Philologia Mediana; COBISS.SR-ID 171242508; УДК 811.163.41`366.55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вана Митић, „Квантитативне модификације придева. Позитивни и негативни квантификаториˮ, Наслеђе, број 27, Филолошко-уметнички факултет у Крагујевцу, Крагујевац, 2014, 127−138.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ISSN 1820-1768 = Наслеђе (Крагујевац); COBISS.SR-ID 115085068; УДК 811.163.41'367.623  811.163.41'37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вана Митић, „Лингвостилистичка анализа апострофе у одабраним изворним народним песмамаˮ, Зборник радова са научног скупа Музика у култури Срба и Бугара / Музиката в културата на Сърби и Българи, Филозофски факултет у Нишу, Ниш, 2018, 69–80. ISBN 978-86-7379-474-7 УДК 801.81:398 821.163.41.09-1:3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=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>: 2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>: 2</w:t>
            </w:r>
          </w:p>
        </w:tc>
      </w:tr>
      <w:tr>
        <w:trPr>
          <w:trHeight w:val="22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000000"/>
              <w:sz w:val="24"/>
              <w:szCs w:val="24"/>
              <w:lang w:val="ru-RU"/>
            </w:rPr>
          </w:pPr>
          <w:r>
            <w:rPr>
              <w:b/>
              <w:color w:val="000000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000000"/>
              <w:sz w:val="24"/>
              <w:szCs w:val="24"/>
              <w:lang w:val="sr-CS"/>
            </w:rPr>
          </w:pPr>
          <w:r>
            <w:rPr>
              <w:b/>
              <w:color w:val="000000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89/fpsyg.2019.00942" TargetMode="External"/><Relationship Id="rId3" Type="http://schemas.openxmlformats.org/officeDocument/2006/relationships/hyperlink" Target="https://www.frontiersin.org/articles/10.3389/fpsyg.2019.00942/ful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3:00Z</dcterms:created>
  <dc:creator>Ivana</dc:creator>
  <dc:description/>
  <dc:language>en-US</dc:language>
  <cp:lastModifiedBy>Gapa</cp:lastModifiedBy>
  <cp:lastPrinted>2008-06-10T13:57:00Z</cp:lastPrinted>
  <dcterms:modified xsi:type="dcterms:W3CDTF">2021-01-24T21:43:00Z</dcterms:modified>
  <cp:revision>2</cp:revision>
  <dc:subject/>
  <dc:title/>
</cp:coreProperties>
</file>